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35899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041610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5322784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